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851" w:right="567" w:hanging="0"/>
        <w:jc w:val="both"/>
        <w:rPr>
          <w:b/>
          <w:b/>
          <w:bCs/>
          <w:sz w:val="28"/>
          <w:szCs w:val="28"/>
        </w:rPr>
      </w:pPr>
      <w:r>
        <w:rPr>
          <w:b/>
          <w:bCs/>
          <w:sz w:val="28"/>
          <w:szCs w:val="28"/>
        </w:rPr>
        <w:t>SERGIO BIZZARRO:</w:t>
      </w:r>
    </w:p>
    <w:p>
      <w:pPr>
        <w:pStyle w:val="Normal"/>
        <w:spacing w:lineRule="auto" w:line="360"/>
        <w:ind w:left="851" w:right="567" w:hanging="0"/>
        <w:jc w:val="both"/>
        <w:rPr/>
      </w:pPr>
      <w:r>
        <w:rPr>
          <w:b/>
          <w:bCs/>
          <w:sz w:val="28"/>
          <w:szCs w:val="28"/>
        </w:rPr>
        <w:t xml:space="preserve"> </w:t>
      </w:r>
      <w:r>
        <w:rPr/>
        <w:t xml:space="preserve">Buonasera a tutti! Sono Sergio Bizzarro e parlo a nome del Coordinamento Parco Sociale Ventaglieri. Anche io, in qualche modo, vorrei parlare di politiche sociali, perché, siamo partiti proprio dalla lettura del materiale preparatorio, abbiamo detto che il processo di pianificazione strategica è un’occasione per stabilire una connessione produttiva tra le politiche sociali, urbane e di sviluppo, assegnando alle prime una diversa collocazione nell’agenda e nei processi di governance urbana e metropolitana. </w:t>
      </w:r>
    </w:p>
    <w:p>
      <w:pPr>
        <w:pStyle w:val="Normal"/>
        <w:spacing w:lineRule="auto" w:line="360"/>
        <w:ind w:left="851" w:right="567" w:hanging="0"/>
        <w:jc w:val="both"/>
        <w:rPr/>
      </w:pPr>
      <w:r>
        <w:rPr/>
        <w:t xml:space="preserve">In questo nostro anno di attività abbiamo cercato di stabilire, con molta fatica e difficoltà questi nessi, perché abbiamo cercato di portare avanti un intervento con dei ragazzi a rischio di un’area periferica del centro storico di Napoli, legandola ad uno sviluppo e ad una riqualificazione di un luogo, legandola, quindi, ad un progetto di sviluppo  locale, in questo caso, si parla del parco Ventaglieri e della Palazzina delle scale mobili, cercando anche di innescare dei meccanismi di governance, cioè, di gestione partecipata, che tenesse insieme l’Amministrazione da una parte, ma, anche il privato sociale e gli attori locali. </w:t>
      </w:r>
    </w:p>
    <w:p>
      <w:pPr>
        <w:pStyle w:val="Normal"/>
        <w:spacing w:lineRule="auto" w:line="360"/>
        <w:ind w:left="851" w:right="567" w:hanging="0"/>
        <w:jc w:val="both"/>
        <w:rPr/>
      </w:pPr>
      <w:r>
        <w:rPr/>
        <w:t xml:space="preserve">Forse un nostro contributo creativo è stato proprio nella formazione stessa del coordinamento, perché il coordinamento racchiude  un’ampia eterogeneità di realtà associative, andiamo da un centro comunale ad un centro sociale, quindi, dall’istituzione all’anti istituzione, passando anche attraverso comitati di cittadinanza attiva, corsi universitari e cooperative sociali. La prima cosa che abbiamo fatto è prendere possesso di un luogo che dovrebbe diventare il luogo della partecipazione e della progettazione partecipata che è la palazzina delle scale mobili, si è creato un centro di aggregazione giovanile che porta avanti il lavoro sociale con i ragazzi del quartiere e abbiamo fatto la proposta al Comune di creare un Comitato di gestione del Parco, Comitato di gestione che tenesse insieme: attori locali, l’Assessore all’ambiente, la Municipalità e tutti i servizi preposti. </w:t>
      </w:r>
    </w:p>
    <w:p>
      <w:pPr>
        <w:pStyle w:val="Normal"/>
        <w:spacing w:lineRule="auto" w:line="360"/>
        <w:ind w:left="851" w:right="567" w:hanging="0"/>
        <w:jc w:val="both"/>
        <w:rPr/>
      </w:pPr>
      <w:r>
        <w:rPr/>
        <w:t xml:space="preserve">Il Comune ci è venuto incontro per far funzionare questo Comitato di gestione. </w:t>
      </w:r>
    </w:p>
    <w:p>
      <w:pPr>
        <w:pStyle w:val="Normal"/>
        <w:spacing w:lineRule="auto" w:line="360"/>
        <w:ind w:left="851" w:right="567" w:hanging="0"/>
        <w:jc w:val="both"/>
        <w:rPr/>
      </w:pPr>
      <w:r>
        <w:rPr/>
        <w:t xml:space="preserve">Forse potrebbe essere interessante fare alcune riflessioni proprio sulla parola “partecipazione” o sulla parola “governance” nel senso che molto spesso tutti quanti ne parlano, ma, il problema, la vera creatività sta nel farla funzionare, perché questo è molto difficile, nel senso che bisogna creare delle procedure, dei meccanismi, queste procedure e questi meccanismi, molto spesso, configgono  con l’organizzazione burocratica della macchina comunale che è restia a qualsiasi tipo di innovazione. Spesso il rapporto con la cosiddetta società civile, con la cittadinanza attiva, a Napoli, passa sulla strada dell’emergenza  oppure attraverso i partiti, mentre, invece, incontra difficoltà chi vuole porre una gestione ordinaria della vita della città, quindi, volevamo proporre, sostanzialmente, la nostra esperienza, pensando che, teoricamente, potrebbe essere un’esperienza interessante, nei nostri documenti appunto, si parla di alto valore creativo e simbolico, di un potenziale catalizzatore e moltiplicatore di politiche sociali e culturali, questo vorrei dire, che spesso la Società civile si attiva, spesso certe cose si conclamano, però, poi, dopo, bisogna realmente realizzarsi e per fare questo ci vuole la volontà politica. </w:t>
      </w:r>
    </w:p>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3T23:34:00Z</dcterms:created>
  <dc:creator>Linda</dc:creator>
  <dc:description/>
  <cp:keywords/>
  <dc:language>en-US</dc:language>
  <cp:lastModifiedBy>Linda</cp:lastModifiedBy>
  <dcterms:modified xsi:type="dcterms:W3CDTF">2006-12-03T23:38:00Z</dcterms:modified>
  <cp:revision>1</cp:revision>
  <dc:subject/>
  <dc:title>SERGIO BIZZARRO:</dc:title>
</cp:coreProperties>
</file>